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8.02.2022                              </w:t>
        <w:tab/>
        <w:t xml:space="preserve">                                                       № 1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 утверждении программы профилактики риск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причинения вреда (ущерба) охраняемым законом ценностям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при осуществлении муниципального контроля на автомобильном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транспорте, городском наземном электрическом транспорте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и в дорожном хозяйстве в границах населенных пункт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оводеревянковского сельского поселения 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Каневского района на 2022 год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 Утвердить </w:t>
      </w:r>
      <w:r>
        <w:rPr>
          <w:lang w:eastAsia="zh-CN"/>
        </w:rPr>
        <w:t>программ</w:t>
      </w:r>
      <w:r>
        <w:rPr>
          <w:lang w:eastAsia="zh-CN"/>
        </w:rPr>
        <w:t>у</w:t>
      </w:r>
      <w:r>
        <w:rPr>
          <w:lang w:eastAsia="zh-CN"/>
        </w:rPr>
        <w:t xml:space="preserve"> </w:t>
      </w:r>
      <w:r>
        <w:rPr>
          <w:lang w:eastAsia="zh-CN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оводеревянковского сельского поселения  Каневского района на 2022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37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0T05:37:00Z</dcterms:modified>
  <cp:revision>2</cp:revision>
  <dc:subject/>
  <dc:title> </dc:title>
</cp:coreProperties>
</file>